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Group #1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1. </w:t>
      </w:r>
      <w:r>
        <w:rPr>
          <w:b/>
          <w:lang w:val="es-ES"/>
        </w:rPr>
        <w:t>saltar a la cuerda</w:t>
      </w:r>
      <w:r>
        <w:rPr>
          <w:lang w:val="es-ES"/>
        </w:rPr>
        <w:t>: to jump rope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jugar a las damas</w:t>
      </w:r>
      <w:r>
        <w:rPr/>
        <w:t>: to play checkers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coleccionar animales de peluche</w:t>
      </w:r>
      <w:r>
        <w:rPr/>
        <w:t>: to collect stuffed animals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jugar con muñecas</w:t>
      </w:r>
      <w:r>
        <w:rPr/>
        <w:t>: to play with dolls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jugar</w:t>
      </w:r>
      <w:r>
        <w:rPr/>
        <w:t xml:space="preserve"> </w:t>
      </w:r>
      <w:r>
        <w:rPr>
          <w:b/>
        </w:rPr>
        <w:t>a la casita</w:t>
      </w:r>
      <w:r>
        <w:rPr/>
        <w:t>: to play house</w:t>
      </w:r>
    </w:p>
    <w:p>
      <w:pPr>
        <w:pStyle w:val="Normal"/>
        <w:rPr/>
      </w:pPr>
      <w:r>
        <w:rPr/>
        <w:t>6</w:t>
      </w:r>
      <w:r>
        <w:rPr>
          <w:b/>
        </w:rPr>
        <w:t>. ver</w:t>
      </w:r>
      <w:r>
        <w:rPr/>
        <w:t xml:space="preserve"> </w:t>
      </w:r>
      <w:r>
        <w:rPr>
          <w:b/>
        </w:rPr>
        <w:t>dibujos animados</w:t>
      </w:r>
      <w:r>
        <w:rPr/>
        <w:t xml:space="preserve">: to watch carto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de niño/a</w:t>
      </w:r>
      <w:r>
        <w:rPr/>
        <w:t>: as a young boy or girl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solía:</w:t>
      </w:r>
      <w:r>
        <w:rPr/>
        <w:t xml:space="preserve"> I used to…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trepar a los árboles</w:t>
      </w:r>
      <w:r>
        <w:rPr/>
        <w:t>: to climb trees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jugar con bloques</w:t>
      </w:r>
      <w:r>
        <w:rPr/>
        <w:t>: to play with blocks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compartir juguetes</w:t>
      </w:r>
      <w:r>
        <w:rPr/>
        <w:t>: to share toys</w:t>
      </w:r>
    </w:p>
    <w:p>
      <w:pPr>
        <w:pStyle w:val="Normal"/>
        <w:rPr/>
      </w:pPr>
      <w:r>
        <w:rPr/>
        <w:t>6</w:t>
      </w:r>
      <w:r>
        <w:rPr>
          <w:b/>
        </w:rPr>
        <w:t>. jugar al pilla-pilla</w:t>
      </w:r>
      <w:r>
        <w:rPr/>
        <w:t>: to play tag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coleccionar láminas</w:t>
      </w:r>
      <w:r>
        <w:rPr/>
        <w:t>: to collect cards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jugar al escondite</w:t>
      </w:r>
      <w:r>
        <w:rPr/>
        <w:t>: to play hide and s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</w:rPr>
        <w:t>. columpiarse</w:t>
      </w:r>
      <w:r>
        <w:rPr/>
        <w:t>: to swing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contar chistes o cuentos</w:t>
      </w:r>
      <w:r>
        <w:rPr/>
        <w:t>: to tell jokes or stories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de pequeño/a:</w:t>
      </w:r>
      <w:r>
        <w:rPr/>
        <w:t xml:space="preserve"> as a young boy or girl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echar carreras</w:t>
      </w:r>
      <w:r>
        <w:rPr/>
        <w:t>: to run races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fascinar</w:t>
      </w:r>
      <w:r>
        <w:rPr/>
        <w:t>: to love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fastidiar</w:t>
      </w:r>
      <w:r>
        <w:rPr/>
        <w:t>: to bother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odiar:</w:t>
      </w:r>
      <w:r>
        <w:rPr/>
        <w:t xml:space="preserve"> to hate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molestar</w:t>
      </w:r>
      <w:r>
        <w:rPr/>
        <w:t>: to b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bCs/>
        </w:rPr>
        <w:t>. llevarse bien/mal</w:t>
      </w:r>
      <w:r>
        <w:rPr/>
        <w:t>: to get along well/badly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pelearse</w:t>
      </w:r>
      <w:r>
        <w:rPr/>
        <w:t>: to fight</w:t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hacer travesuras</w:t>
      </w:r>
      <w:r>
        <w:rPr/>
        <w:t xml:space="preserve">: to play tricks </w:t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sacar buenas/malas notas</w:t>
      </w:r>
      <w:r>
        <w:rPr/>
        <w:t>: to get good/bad grades</w:t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el astronauta</w:t>
      </w:r>
      <w:r>
        <w:rPr/>
        <w:t>: astronaut</w:t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Soñaba con ser…:</w:t>
      </w:r>
      <w:r>
        <w:rPr/>
        <w:t xml:space="preserve"> I dreamed of being…</w:t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¿Qué querías ser?</w:t>
      </w:r>
      <w:r>
        <w:rPr/>
        <w:t>: What did you want to be?</w:t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¿Qué hacías de niño/a?</w:t>
      </w:r>
      <w:r>
        <w:rPr/>
        <w:t>: What did you use to do when you were a little boy or gi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9pt;margin-top:296.3pt;width:549.9pt;height:6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rs. Kim Chapter 6 Section 2" trim="t" style="font-family:&quot;Vladimir Script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23:00Z</dcterms:created>
  <dc:creator>IHS</dc:creator>
  <dc:description/>
  <cp:keywords/>
  <dc:language>en-US</dc:language>
  <cp:lastModifiedBy>IHS</cp:lastModifiedBy>
  <cp:lastPrinted>2012-03-12T14:22:00Z</cp:lastPrinted>
  <dcterms:modified xsi:type="dcterms:W3CDTF">2012-03-12T18:23:00Z</dcterms:modified>
  <cp:revision>2</cp:revision>
  <dc:subject/>
  <dc:title>Group #1</dc:title>
</cp:coreProperties>
</file>